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                      </w:t>
      </w:r>
      <w:r>
        <w:rPr/>
        <w:t xml:space="preserve">Приложение №4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jc w:val="center"/>
        <w:rPr>
          <w:color w:val="FF0000"/>
        </w:rPr>
      </w:pPr>
      <w:r>
        <w:rPr>
          <w:color w:val="FF0000"/>
        </w:rPr>
        <w:t xml:space="preserve">  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448435</wp:posOffset>
                </wp:positionV>
                <wp:extent cx="2661920" cy="1342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920" cy="134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92"/>
                            </w:tblGrid>
                            <w:tr>
                              <w:trPr>
                                <w:trHeight w:val="899" w:hRule="atLeast"/>
                              </w:trPr>
                              <w:tc>
                                <w:tcPr>
                                  <w:tcW w:w="41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 Решению Сещинского сельского Совета  народных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    "___" ________ 2023г.    №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5" w:hRule="atLeast"/>
                              </w:trPr>
                              <w:tc>
                                <w:tcPr>
                                  <w:tcW w:w="41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Об исполнении бюджета Сещинского сельского поселения Дубровского муниципального района Брянской области за 2022 год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6pt;height:105.7pt;mso-wrap-distance-left:9pt;mso-wrap-distance-right:0pt;mso-wrap-distance-top:0pt;mso-wrap-distance-bottom:0pt;margin-top:114.05pt;mso-position-vertical-relative:page;margin-left:258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9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92"/>
                      </w:tblGrid>
                      <w:tr>
                        <w:trPr>
                          <w:trHeight w:val="899" w:hRule="atLeast"/>
                        </w:trPr>
                        <w:tc>
                          <w:tcPr>
                            <w:tcW w:w="41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Решению Сещинского сельского Совета  народных депутат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    "___" ________ 2023г.    №___</w:t>
                            </w:r>
                          </w:p>
                        </w:tc>
                      </w:tr>
                      <w:tr>
                        <w:trPr>
                          <w:trHeight w:val="1215" w:hRule="atLeast"/>
                        </w:trPr>
                        <w:tc>
                          <w:tcPr>
                            <w:tcW w:w="41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Об исполнении бюджета Сещинского сельского поселения Дубровского муниципального района Брянской области за 2022 год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финансирования дефицита бюджета по кодам классификации источников финансирования дефицита бюджета Сещ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бровского муниципального района Брян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з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ефици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(рублей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905"/>
        <w:gridCol w:w="198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                                                                               </w:t>
            </w:r>
            <w:r>
              <w:rPr>
                <w:b/>
              </w:rPr>
              <w:t>Код   БК  РФ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ссовое исполнени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80 01 05 00 00 00 0000 0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highlight w:val="yellow"/>
              </w:rPr>
            </w:pPr>
            <w:r>
              <w:rPr/>
              <w:t>263 837,5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0 01 05 00 00 00 0000 5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 877 168,0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0 01 05 02 00 00 0000 5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 877 168,0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0  01 05 02 01 00 0000 510 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 877 168,0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0 01 05 02 01 10 0000 5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 877 168,0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0 01 05 00 00 00 0000 6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141 005,5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0 01 05 02 00 00 0000 6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141 005,5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0 01 05 02 01 00 0000 6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141 005,57</w:t>
            </w:r>
          </w:p>
        </w:tc>
      </w:tr>
      <w:tr>
        <w:trPr>
          <w:trHeight w:val="7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0 01 05 02 01 10 0000 61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141 005,57</w:t>
            </w:r>
          </w:p>
        </w:tc>
      </w:tr>
      <w:tr>
        <w:trPr>
          <w:trHeight w:val="7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источников финансирования дефицита  бюджета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63 837,56</w:t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8:22:00Z</dcterms:created>
  <dc:creator>ADMIN</dc:creator>
  <dc:description/>
  <cp:keywords/>
  <dc:language>en-US</dc:language>
  <cp:lastModifiedBy>Пользователь</cp:lastModifiedBy>
  <cp:lastPrinted>2021-04-06T09:13:00Z</cp:lastPrinted>
  <dcterms:modified xsi:type="dcterms:W3CDTF">2023-04-03T05:51:00Z</dcterms:modified>
  <cp:revision>40</cp:revision>
  <dc:subject/>
  <dc:title>                                                                                                                 Приложение №6    </dc:title>
</cp:coreProperties>
</file>