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ЩИН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18» июня 2024 г. № 2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Сещ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щи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3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главного бухгалтера Сещинской сельской    администрации Сотниковой И.С. «Об исполнении бюджета Сещинского сельского поселения Дубровского муниципального района Брянской области за 2023 год», Сещин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щинского сельского поселения Дубровского муниципального района Брянской области за 2023 год по доходам в сумме 8 419 460,56 рублей, по расходам в сумме 6</w:t>
      </w:r>
      <w:r>
        <w:rPr>
          <w:bCs/>
          <w:sz w:val="26"/>
          <w:szCs w:val="26"/>
        </w:rPr>
        <w:t> 633 626,05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доходов над расходами (профицит бюджета) в сумме 1 785 834,51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2023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2023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2023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2023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sesch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щи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В.И.Тимофеев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4-06-17T09:19:00Z</dcterms:modified>
  <cp:revision>78</cp:revision>
  <dc:subject/>
  <dc:title>                        Р  О  С  С  И  Й  С  К  А  Я    Ф  Е  Д  Е  Р  А  Ц  И  Я</dc:title>
</cp:coreProperties>
</file>