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№4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ещинского сельского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 "18" июня 2024г.    №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б исполнении бюджета Сещинского сельского поселения Дубровского муниципального района Брянской области за 2023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ещинского сельского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 "18" июня 2024г.    №200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б исполнении бюджета Сещинского сельского поселения Дубровского муниципального района Брянской области за 2023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Се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го муниципального района Бря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фици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highlight w:val="yellow"/>
              </w:rPr>
            </w:pPr>
            <w:r>
              <w:rPr/>
              <w:t>1 785 834,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419 460,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419 460,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0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419 460,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419 460,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33 626,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33 626,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33 626,05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33 626,05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профицита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785 834,51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2:00Z</dcterms:created>
  <dc:creator>ADMIN</dc:creator>
  <dc:description/>
  <cp:keywords/>
  <dc:language>en-US</dc:language>
  <cp:lastModifiedBy>Пользователь</cp:lastModifiedBy>
  <cp:lastPrinted>2021-04-06T09:13:00Z</cp:lastPrinted>
  <dcterms:modified xsi:type="dcterms:W3CDTF">2024-06-17T09:24:00Z</dcterms:modified>
  <cp:revision>48</cp:revision>
  <dc:subject/>
  <dc:title>                                                                                                                 Приложение №6    </dc:title>
</cp:coreProperties>
</file>