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ЩИНСКАЯ СЕЛЬСКАЯ АДМИНИСТРАЦ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___» декабря 2023г                                 № ___                                                  п. Сеща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ы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 Сещинского сельского поселения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 на 2024 год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Сещинской сельской администрации от 10.07.2017г. № 37 «Об утверждении порядка разработки, реализации и оценки эффективности муниципальных программ муниципального образования «</w:t>
      </w:r>
      <w:r>
        <w:rPr>
          <w:rFonts w:cs="Times New Roman" w:ascii="Times New Roman" w:hAnsi="Times New Roman"/>
          <w:kern w:val="2"/>
          <w:sz w:val="28"/>
          <w:szCs w:val="28"/>
        </w:rPr>
        <w:t>Сещ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»» и постановлением Сещинской сельской администрации от 13.11.2023 года № 78 «Об утверждении перечня муниципальных программ Сещин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еализация отдельных полномочий Сещинского сельского поселения Дубровского муниципального района Брянской области на 2024 год и на плановый период 2025 и 2026 годов» (приложение №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Настоящее постановление подлежит официальному опубликова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полного текста в Сборнике муниципальных правовых актов Сещ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Глава Сещинской </w:t>
      </w:r>
    </w:p>
    <w:p>
      <w:pPr>
        <w:pStyle w:val="Heading3"/>
        <w:ind w:hanging="0"/>
        <w:rPr/>
      </w:pPr>
      <w:r>
        <w:rPr>
          <w:szCs w:val="28"/>
        </w:rPr>
        <w:t>сельской администрации                                                                           К.И.Родченкова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щин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___» декабря 2023г. №____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4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5 и 2026 годов</w:t>
      </w:r>
      <w:r>
        <w:rPr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2024-2026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Сещинской сельско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____ 2024 года № ___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4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5 и 2026 годов</w:t>
      </w:r>
      <w:r>
        <w:rPr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2024-2026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щинская сельская администрац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ффективное исполнение полномочий исполнительного органа власт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й для эффективной деятельности администрации  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еспечение эффективного управления и распоряжения муниципальным имуществом сельского поселения, рациональное его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рганизация и осуществление мероприятий по мобилизационной подготов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я и обеспечение безопасности гидротехнических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мплексное обустройство населенных пунктов, расположенных в сельской мест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ализация полномочий в сфере молодежной поли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ализация полномочий в сфере культурного наслед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Мероприятия по развитию физической культуры и спорт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024-2026 годы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– 17 843 275,0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 891 000,00 рублей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5 924 575,00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6 027 700,00 рублей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Характеристика текущего состояния соответствующей сферы социально-экономического развития муниципального образования Сещинское сельское поселение 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Сещинского сельского поселения Дубровского муниципального района Брянской области «Реализация отдельных полномочий Сещинского сельского поселения Дубровского муниципального района Брянской области на 2024 год и на плановый период 2025 и 2026 годов», (далее – муниципальная программа) представляет собой программный документ, направленный на достижение целей и решение задач Сещинской сельской администрации (далее – Администрация) по эффективному муниципаль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Сещинского сельского поселения, исполнение полномочий Администрации по решению вопросов местного значения Сещинского сельского поселения Дубровского муниципального района Брянской области,  создание условий для оптимизации и повышения эффективности расходов бюджета Сещинского сельского поселения Дубровского муниципального района Брянской области в части расходов Администрации, формирование экономических условий, обеспечивающих Администрацию финансовыми, материально-техническими  ресурс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водимой Администрацией муниципальной политики осуществляется за счет бюджетных ассигнований бюджета Сещинского сельского поселения Дубров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е мероприятия по материально-техническому и финансовому обеспечению деятельности главы Администрации, аппарата Администрации направлены на обеспечение исполнения полномочий Админ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является исполнительно-распорядительным органом Сещинского сельского поселения Дубровского муниципального района Брянской области, наделенным Уставом Сещинского сельского поселения Дубровского муниципального района Брянской области полномочиями по решению вопросов местного значения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В настоящее время сформирована достаточно эффективная и устойчивая структура Администрации, состоящая из главы Администрации, аппарата Администра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Сещинского сельского поселения Дубровского муниципального района Брянской области, нормативных правовых актов Сещинского сельского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Сещинского сельского поселения Дубровского муниципального района Брянской области к компетенции Сещинского сель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Сещинского сельского поселения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действующего законодательства, а также поручений главы Администрации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тся реестр муниципальной собственности. В реестр включено 157 объектов муниципального недвижимого имущества. Из них общая площадь объектов недвижимого имущества – 499760,4 кв.м., протяженность инженерных коммуникаций – 20,7 км. (водопровод). На большую часть недвижимого имущества получены свидетельства государственной регистрации права. Общая балансовая стоимость муниципального недвижимого имущества – 27628,0 тыс. рублей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щинского сельского поселения находятся два гидротехнических сооружения (ГТС) в д. Колышкино и в п. Ленинский, которые являются собственностью Сещинского сельского поселения Дубровского муниципального района Брянской области. В соответствии с Федеральным законом «Об обязательном страховании гражданской ответственности владельца опасного объекта за причинение вреда в результате аварии на опасном объекте» требуется обязательное ежегодное страхование ГТС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уличного освещения в Сещинском сельском поселении на 01.01.2023 года составляет 39,1 км и состоит из 201 объектов (КТП и фонари). Объекты уличного освещения необходимо постоянно обслуживать (техническое присоединение, установка и замена фонарей и узлов учета). За 10 месяцев 2023 года расходы на уличное освещение составили 869,7 тысяч рублей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лномочия по обеспечению условий для развития физической культуры, школьного и массового спорта, организации проведения официальных физкультурно-оздоровительных и спортивных мероприятий в Сещинском сельском поселении переданы в Дубровский район в соответствии с заключенным соглашением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существляет полномочия по обеспечению мобилизационной подготовки </w:t>
      </w:r>
      <w:r>
        <w:rPr>
          <w:rFonts w:cs="Times New Roman" w:ascii="Times New Roman" w:hAnsi="Times New Roman"/>
          <w:color w:val="000000"/>
          <w:sz w:val="24"/>
          <w:szCs w:val="24"/>
        </w:rPr>
        <w:t>и первичному воинскому учету на территории Сещинского сельского поселения.</w:t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является эффективное исполнение полномочий исполнительного органа власти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шение следующих основных </w:t>
      </w:r>
      <w:r>
        <w:rPr>
          <w:rFonts w:cs="Times New Roman" w:ascii="Times New Roman" w:hAnsi="Times New Roman"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зд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й для эффективной деятельности администрации  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беспечение эффективного управления и распоряжения муниципальным имуществом сельского поселения, рациональное его использова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рганизация и осуществление мероприятий по мобилизационной подготовке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держания и обеспечение безопасности гидротехнических сооруж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мплексное обустройство населенных пунктов, расположенных в сельской мест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ализация полномочий в сфере молодежной полити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ализация полномочий в сфере культурного наследия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Мероприятия по развитию физической культуры и спорта                                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я муниципальной программы 2024 - 2026 годы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точниками финансирования программы являются средства бюджета Сещинского сельского поселения Дубровского муниципального района Брянской области, средства бюджетов иных уровн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17 843 275,00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sz w:val="24"/>
          <w:szCs w:val="24"/>
        </w:rPr>
        <w:t xml:space="preserve"> – 5 891 000,00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 5 891 000,00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0,00 рублей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– 5 924 575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 5 924 575,00 рубля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0,00 рублей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6 год</w:t>
      </w:r>
      <w:r>
        <w:rPr>
          <w:rFonts w:cs="Times New Roman" w:ascii="Times New Roman" w:hAnsi="Times New Roman"/>
          <w:sz w:val="24"/>
          <w:szCs w:val="24"/>
        </w:rPr>
        <w:t xml:space="preserve"> – 6 027 700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-   6 027 700,00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0,00 рубля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ируемый объем финансовых ресурсов на реализацию муниципальной программы в целом по годам реализации и мероприятиям муниципальной программы указан в Приложении 2 к муниципальной программ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</w:t>
      </w:r>
      <w:r>
        <w:rPr/>
        <w:t>х приводится в таблице приложением к муниципальной программе (приложение 3)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46"/>
        <w:gridCol w:w="1420"/>
        <w:gridCol w:w="1331"/>
        <w:gridCol w:w="1331"/>
        <w:gridCol w:w="1331"/>
        <w:gridCol w:w="1331"/>
        <w:gridCol w:w="1331"/>
        <w:gridCol w:w="1331"/>
      </w:tblGrid>
      <w:tr>
        <w:trPr>
          <w:trHeight w:val="510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показателях (индикаторах) муниципальной программы, подпрограмм и их значениях</w:t>
            </w:r>
          </w:p>
        </w:tc>
      </w:tr>
      <w:tr>
        <w:trPr>
          <w:trHeight w:val="6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(факт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(факт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(факт)</w:t>
            </w:r>
          </w:p>
        </w:tc>
      </w:tr>
      <w:tr>
        <w:trPr>
          <w:trHeight w:val="49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муниципальной 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нение полномочий исполнительного органа власти</w:t>
            </w:r>
          </w:p>
        </w:tc>
      </w:tr>
      <w:tr>
        <w:trPr>
          <w:trHeight w:val="495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муниципальной программы №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деятельности администрации   сельского поселения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доходов бюджета 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495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муниципальной программы №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управления и распоряжения муниципальным имуществом  сельского поселения, рациональное его использование</w:t>
            </w:r>
          </w:p>
        </w:tc>
      </w:tr>
      <w:tr>
        <w:trPr>
          <w:trHeight w:val="19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</w:t>
              <w:br/>
              <w:t>стоимости, зарегистрировано право собственности Сещинского сельского поселения Дубровского муниципального района Брян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 объектов муниципальной собственности и земельных участков в перечень, подлежащий  продаже, сдаче в арен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450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муниципальной программы №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 осуществление мероприятий по мобилизационной подготовке 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населения об опасностях, возникающих при ведении военных действий и возникновении черезвычайных ситуац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570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муниципальной программы №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</w:t>
            </w:r>
          </w:p>
        </w:tc>
      </w:tr>
      <w:tr>
        <w:trPr>
          <w:trHeight w:val="7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ности мест общего пользования противопожарным инвентарё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изация лесопожарных поло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540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муниципальной программы №5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я и обеспечение безопасности гидротехнических сооружений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гидротехнических сооруж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450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муниципальной программы №6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населенных пунктов, расположенных в сельской местности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светильни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муниципальной программы №7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я полномочий в сфере молодежной политике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 детей, состоящих на учете в комиссии по делам несовершеннолетних и защите их прав, от общей численности детского населения поселения, 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муниципальной программы №8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в сфере культурного наследия</w:t>
            </w:r>
          </w:p>
        </w:tc>
      </w:tr>
      <w:tr>
        <w:trPr>
          <w:trHeight w:val="4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етический ремонт памятни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муниципальной программы №9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я по развитию физической культуры и спорта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center" w:pos="7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540" w:leader="none"/>
          <w:tab w:val="center" w:pos="7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улы для расчёта показателей по соответствующим индикаторам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. 1</w:t>
      </w:r>
      <w:r>
        <w:rPr>
          <w:rFonts w:cs="Times New Roman" w:ascii="Times New Roman" w:hAnsi="Times New Roman"/>
          <w:sz w:val="24"/>
          <w:szCs w:val="24"/>
        </w:rPr>
        <w:t>: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устанавливается на основании расчета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нд = Сд/Вд*100%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нд - доля налоговых и неналоговых доходов местного бюджета (за исключением поступлений налоговых доходов по дополнительным нормативам отчисл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- собственные доходы бюджета за исключением поступлений налоговых доходов по дополнительным нормативам отчис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- доходы бюджета муниципального образования без учёта субвен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. 5:</w:t>
      </w:r>
      <w:r>
        <w:rPr>
          <w:rFonts w:cs="Times New Roman" w:ascii="Times New Roman" w:hAnsi="Times New Roman"/>
          <w:sz w:val="24"/>
          <w:szCs w:val="24"/>
        </w:rPr>
        <w:t xml:space="preserve"> Доля обеспеченности мест общего пользования противопожарным инвентарём расчитывается на основании расчета по формуле: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До = Ко/Кмоп 100%, где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- доля обеспеченности мест общего пользования противопожарным инвентарём,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Ко – количество мест общего пользования, обеспеченных противопожарным инвентарём,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оп – количество мест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.9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ля несовершеннолетних детей, состоящих на учете в комиссии по делам несовершеннолетних и защите их прав, от общей численности детского населения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 = Кн/Кдн 100%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 - дол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совершеннолетних детей, состоящих на учете в комиссии по делам несовершеннолетних и защите их пра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 - количеств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совершеннолетних детей, состоящих на учете в комиссии по делам несовершеннолетних Дубр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дн - количество несовершеннолетних детей в поселен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lang w:val="en-US"/>
        </w:rPr>
        <w:t>F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-----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/>
        </w:rPr>
        <w:t>P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, где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исполнении бюджета публикуется в составе отчета об исполнении бюджета на официальном сайте Сещинской сельской администрации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sch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).</w:t>
      </w:r>
    </w:p>
    <w:p>
      <w:pPr>
        <w:pStyle w:val="ConsPlusNonforma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19-02-26T17:17:00Z</cp:lastPrinted>
  <dcterms:modified xsi:type="dcterms:W3CDTF">2023-11-13T06:33:00Z</dcterms:modified>
  <cp:revision>133</cp:revision>
  <dc:subject/>
  <dc:title>Утверждена</dc:title>
</cp:coreProperties>
</file>