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31» июля 2024г.                                  №203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86 от 18.12.2023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внести следующие изменения:             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ункте 11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 заменить на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риложением №3.3 согласно приложению №1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полнить Решение приложением №4.3 согласно приложению №2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№5.3 согласно приложению №3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убл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В.И.Тимофеев      </w:t>
      </w:r>
    </w:p>
    <w:sectPr>
      <w:footerReference w:type="default" r:id="rId3"/>
      <w:footerReference w:type="first" r:id="rId4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4-07-30T12:48:00Z</dcterms:modified>
  <cp:revision>95</cp:revision>
  <dc:subject/>
  <dc:title>БРЯНСКАЯ ОБЛАСТНАЯ ДУМА</dc:title>
</cp:coreProperties>
</file>