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Cs w:val="28"/>
        </w:rPr>
        <w:t xml:space="preserve">РОССИЙСКАЯ ФЕДЕРАЦИЯ             </w:t>
      </w:r>
      <w:r>
        <w:rPr>
          <w:rFonts w:cs="Times New Roman" w:ascii="Times New Roman" w:hAnsi="Times New Roman"/>
          <w:i w:val="false"/>
          <w:sz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«18» декабря 2023 г. №186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Cs w:val="28"/>
        </w:rPr>
        <w:t>п. Сещ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  бюджет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щин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на 2024 год: 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щинского сельского поселения Дубровского муниципального района Брянской области в сумме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 255 983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          </w:t>
      </w:r>
      <w:r>
        <w:rPr>
          <w:rFonts w:cs="Times New Roman" w:ascii="Times New Roman" w:hAnsi="Times New Roman"/>
          <w:b/>
          <w:sz w:val="28"/>
          <w:szCs w:val="28"/>
        </w:rPr>
        <w:t>5 494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 объем расходов бюджета Сещинского сельского поселения Дубровского муниципального района Брянской области 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 255 983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Сещинского сель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Сещинского сельского поселения Дубровского муниципального района Брянской области на плановый период 2025 и 2026 годов: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щин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 476 512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     </w:t>
      </w:r>
      <w:r>
        <w:rPr>
          <w:rFonts w:cs="Times New Roman" w:ascii="Times New Roman" w:hAnsi="Times New Roman"/>
          <w:b/>
          <w:sz w:val="28"/>
          <w:szCs w:val="28"/>
        </w:rPr>
        <w:t xml:space="preserve">5 795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6 780 627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b/>
          <w:sz w:val="28"/>
          <w:szCs w:val="28"/>
        </w:rPr>
        <w:t>6 064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ещин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 476 512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6 780 627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на 2025 год в сумме 152 425,00 рублей и на 2026 год в сумме 318 300,00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Сещин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доходы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Утвердить ведомственную структуру расходов бюджета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расходов бюджета Сещинского сельского поселения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4 год в сумме 0,00 рублей, на 2025 год в сумме 0,00 рублей и на 2026 год в 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 объем межбюджетных трансфертов, получаемых из других бюджетов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761 983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81 512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26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16 627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редоставляемых другим бюджетам бюджетной системы Брянской области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85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 резервного фонда Сещинской сельской администрации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бюджета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бюджета бюджету Сещин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, что Глава Сещинской сельской администрации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11"/>
        <w:shd w:fill="auto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становить,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ещинской сельской администрации ежеквартально представлять в Сещинский сельский Совет народных депутатов и Контрольно-счётную палату Дубровского района отчет об исполнении бюджета Сещин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щи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            В.И.Тимофеев   </w:t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с отступом Знак"/>
    <w:qFormat/>
    <w:rPr>
      <w:rFonts w:ascii="Tms Rmn;Times New Roman" w:hAnsi="Tms Rmn;Times New Roman" w:eastAsia="Times New Roman" w:cs="Tms Rm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Calibri" w:hAnsi="Calibri" w:eastAsia="Calibri" w:cs="Calibri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http://sesch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6:00Z</dcterms:created>
  <dc:creator>Admin</dc:creator>
  <dc:description/>
  <cp:keywords/>
  <dc:language>en-US</dc:language>
  <cp:lastModifiedBy>Пользователь</cp:lastModifiedBy>
  <cp:lastPrinted>2019-01-10T14:54:00Z</cp:lastPrinted>
  <dcterms:modified xsi:type="dcterms:W3CDTF">2023-12-18T06:51:00Z</dcterms:modified>
  <cp:revision>183</cp:revision>
  <dc:subject/>
  <dc:title/>
</cp:coreProperties>
</file>