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center" w:pos="5270" w:leader="none"/>
          <w:tab w:val="left" w:pos="9450" w:leader="none"/>
        </w:tabs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</w:t>
        <w:tab/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</w:rPr>
        <w:t>«__» февраля 2024г.                                  №_____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6 255 983,00» заменить цифрами «6 315 983,00»; цифры «5 494 000,00» заменить цифрами «5 554 000,00»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 абзаце третьем цифры «6 255 983,00» заменить цифрами «9 245 164,99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абзаце четвертом цифры «0,00» заменить цифрами «2 929 181,99»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.1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.1 согласно приложению №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.1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.1 согласно приложению №4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6.1 согласно приложению №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В.И.Тимофеев      </w:t>
      </w:r>
    </w:p>
    <w:sectPr>
      <w:footerReference w:type="default" r:id="rId3"/>
      <w:footerReference w:type="first" r:id="rId4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4-02-16T06:49:00Z</dcterms:modified>
  <cp:revision>72</cp:revision>
  <dc:subject/>
  <dc:title>БРЯНСКАЯ ОБЛАСТНАЯ ДУМА</dc:title>
</cp:coreProperties>
</file>