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щин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"__" июня 2025г.   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щинского сельского поселения Дубровского муниципального района Брянской области за 2024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щин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"__" июня 2025г.    №_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щинского сельского поселения Дубровского муниципального района Брянской области за 2024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1 088 091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8 091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5-01-24T13:13:00Z</dcterms:modified>
  <cp:revision>49</cp:revision>
  <dc:subject/>
  <dc:title>                                                                                                                 Приложение №6    </dc:title>
</cp:coreProperties>
</file>