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Heading5"/>
        <w:rPr/>
      </w:pPr>
      <w:r>
        <w:rPr>
          <w:b/>
          <w:sz w:val="26"/>
          <w:szCs w:val="26"/>
          <w:u w:val="single"/>
        </w:rPr>
        <w:t>СЕЩИНСКИЙ СЕЛЬСКИЙ СОВЕТ НАРОДНЫХ ДЕПУТАТОВ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   » __________ 2025 г. № 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. Сещ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«Об исполнении бюдж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щин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убр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Брянской области за 2024 год»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TextBody"/>
        <w:ind w:right="-144" w:hanging="0"/>
        <w:rPr>
          <w:b/>
          <w:b/>
          <w:sz w:val="26"/>
          <w:szCs w:val="26"/>
        </w:rPr>
      </w:pPr>
      <w:r>
        <w:rPr>
          <w:spacing w:val="20"/>
          <w:sz w:val="26"/>
          <w:szCs w:val="26"/>
        </w:rPr>
        <w:t xml:space="preserve">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аслушав и обсудив отчет главного бухгалтера Сещинской сельской    администрации Сотниковой И.С. «Об исполнении бюджета Сещинского сельского поселения Дубровского муниципального района Брянской области за 2024 год», Сещинский сельский Совет народных депутатов </w:t>
      </w:r>
    </w:p>
    <w:p>
      <w:pPr>
        <w:pStyle w:val="Normal"/>
        <w:widowControl w:val="false"/>
        <w:ind w:right="-14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Cons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Утвердить отчет об исполнении бюджета Сещинского сельского поселения Дубровского муниципального района Брянской области за 2024 год по доходам в сумме 6 985 345,18 рублей, по расходам в сумме 8 073</w:t>
      </w:r>
      <w:r>
        <w:rPr>
          <w:bCs/>
          <w:sz w:val="26"/>
          <w:szCs w:val="26"/>
        </w:rPr>
        <w:t> 436,34</w:t>
      </w:r>
      <w:r>
        <w:rPr>
          <w:bCs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с превышением расходов над доходами (дефицит бюджета) в сумме 1 088 091,16 рублей и со следующими показателям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оходов бюджета по кодам классификации доходов бюджета Сещинского сельского поселения Дубровского муниципального района Брянской области за 2024 год согласно приложению 1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расходов бюджета по ведомственной структуре расходов бюджета Сещинского сельского поселения Дубровского муниципального района Брянской области за 2024 год согласно приложению 2 к настоящему Реш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расходов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 по разделам и подразделам классификации расходов бюджета Сещинского сельского поселения Дубровского муниципального района Брянской области за 2024 год согласно приложению 3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источников финансирования дефицита бюджета по кодам классификации источников финансирования дефицита бюджета Сещинского сельского поселения Дубровского муниципального района Брянской области за 2024 год (дефицит) согласно приложению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 момента публик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3. </w:t>
      </w:r>
      <w:r>
        <w:rPr>
          <w:sz w:val="26"/>
          <w:szCs w:val="26"/>
        </w:rPr>
        <w:t>Настоящее Реш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в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360" w:right="-1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Сещин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убр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рянской области                                                                                                   Е.В.Миронов   </w:t>
      </w:r>
    </w:p>
    <w:sectPr>
      <w:type w:val="nextPage"/>
      <w:pgSz w:w="11906" w:h="16838"/>
      <w:pgMar w:left="993" w:right="99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12:41:00Z</dcterms:created>
  <dc:creator>Александр</dc:creator>
  <dc:description/>
  <cp:keywords/>
  <dc:language>en-US</dc:language>
  <cp:lastModifiedBy>Пользователь</cp:lastModifiedBy>
  <cp:lastPrinted>2017-06-08T16:14:00Z</cp:lastPrinted>
  <dcterms:modified xsi:type="dcterms:W3CDTF">2025-02-20T08:04:00Z</dcterms:modified>
  <cp:revision>83</cp:revision>
  <dc:subject/>
  <dc:title>                        Р  О  С  С  И  Й  С  К  А  Я    Ф  Е  Д  Е  Р  А  Ц  И  Я</dc:title>
</cp:coreProperties>
</file>