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1.2023 года                                   № 74                                                     п. Се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</w:t>
      </w:r>
    </w:p>
    <w:p>
      <w:pPr>
        <w:pStyle w:val="Normal"/>
        <w:rPr/>
      </w:pPr>
      <w:r>
        <w:rPr>
          <w:sz w:val="28"/>
          <w:szCs w:val="28"/>
        </w:rPr>
        <w:t>Се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на 202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оответствии со статьей 172 и 184.2 Бюджетного кодекса Российской Федерации, пунктом 3 раздела I Постановления Сещинской сельской администрации от 25.05.2021 года №81 «О порядке составления, рассмотрения и утверждения проекта бюджета, а также представления, рассмотрения и утверждения отчетности об исполнении бюджета Сещинского сельского поселения Дубровского муниципального района брянской области и его внешней проверке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основные направления бюджетной и налоговой политики Сещин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1 января 2024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с 1 января 2024 года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- постановление Сещинской сельской администрации от 02.11.2022 года №82 «Об утверждении основных направлений бюджетной и налоговой политики Сещинского сельского поселения Дубровского муниципального района Брянской области на 2023 год и на плановый период 2024 и 2025 годов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щ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                                                                      К.И.Родченк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бюджетной и налоговой политики </w:t>
      </w:r>
      <w:r>
        <w:rPr>
          <w:b/>
          <w:sz w:val="28"/>
          <w:szCs w:val="28"/>
        </w:rPr>
        <w:t>Сещин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4 год и на плановый период 2025 и 2026 годов</w:t>
      </w:r>
    </w:p>
    <w:p>
      <w:pPr>
        <w:pStyle w:val="Style14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Сещинского сельского поселения Дубровского муниципального района Брянской области на 2024 год и на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аздела I Постановления Сещинской сельской администрации от 25.05.2021 года №81 «О порядке составления, рассмотрения и утверждения проекта бюджета, а также представления, рассмотрения и утверждения отчетности об исполнении бюджета Сещинского сельского поселения Дубровского муниципального района брянской области и его внешней проверке» в целях определения подходов к формированию основных характеристик и прогнозируемых параметров проекта местного бюджета на 2024 год и на плановый период 2025 и 2026 годов, обеспечивающих устойчивость и сбалансированность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</w:t>
      </w:r>
      <w:r>
        <w:rPr>
          <w:color w:val="000000"/>
          <w:sz w:val="28"/>
          <w:szCs w:val="28"/>
        </w:rPr>
        <w:t>Главы администрации</w:t>
      </w:r>
      <w:r>
        <w:rPr>
          <w:sz w:val="28"/>
          <w:szCs w:val="28"/>
        </w:rPr>
        <w:t>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ещинского сельского поселения Дубровского муниципального района Брянской области на 2024 год и на плановый период 2025 и 2026 годов разработаны в целях определения подходов к формированию основных характеристик и прогнозируемых параметров проекта бюджета Сещинского сельского поселения Дубровского муниципального района Брянской области на 2024 год и на плановый период 2025 и 2026 годов, обеспечивающих устойчивость и сбалансированность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дходы к формированию бюджетных проектировок</w:t>
        <w:br/>
        <w:t>на 2024 год и на плановый период 2025 и 2026 годов.</w:t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4 год и на плановый период 2025 и 2026 годов принят базовый вариант прогноза социально-экономи</w:t>
        <w:softHyphen/>
        <w:t>чес</w:t>
        <w:softHyphen/>
        <w:t xml:space="preserve">кого развития Сещинского сельского поселение </w:t>
      </w:r>
      <w:r>
        <w:rPr>
          <w:color w:val="000000"/>
          <w:sz w:val="28"/>
          <w:szCs w:val="28"/>
        </w:rPr>
        <w:t>и с учетом следующих принятых решен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4 – 2026 годы приняты расходы, утвержденные Решением Сещинского сельского Совета народных депутатов от 15 декабря 2022 года № 149 «О бюджете Сещинского сельского поселения Дубровского муниципального района Брянской области на 2023 год и на плановый период 2024 и 2025 годов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местного бюджета на 2024 – 2026 годы определены исходя из необходимости финансового обеспечения в приоритетном порядке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 достижения национальных целей развития Российской Федерации, определенных Указами Президента Российской Федерации от 21.07.2020 № 204 «О национальных целях и стратегических задачах развития Российской Федерации на период до 2030 года», от 21.07.2020 № 474 «О национальных целях развития Российской Федерации на период до 2030 года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</w:t>
      </w:r>
      <w:r>
        <w:rPr>
          <w:sz w:val="28"/>
          <w:szCs w:val="28"/>
        </w:rPr>
        <w:t>с 1 октября 2024 года – 4,5%, с 1 октября 2025 года – 4%, с 1 октября 2026 года – 4%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 сохранения в 2024 – 2026 годах достигнутых соотношений к среднемесячному доходу от трудовой деятельно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действующего фонда оплаты труда работников государственных учреждений, не попадающих под действие «майских» указов Президента России, работников органов государственной власти Брянской области: с 1 октября 2024 года – 4,5%, с 1 октября 2025 года – 4%, с 1 октября 2026 года – 4%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еспечения минимального размера оплаты труда в размере, установленном федеральным законом (19 242 руб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местного бюджета на 2024 год и на плановый период 2025 и 2026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202"/>
        <w:gridCol w:w="3104"/>
      </w:tblGrid>
      <w:tr>
        <w:trPr>
          <w:tblHeader w:val="true"/>
          <w:trHeight w:val="68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государственных учреждений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</w:tc>
      </w:tr>
      <w:tr>
        <w:trPr>
          <w:trHeight w:val="151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государствен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  <w:tr>
        <w:trPr>
          <w:trHeight w:val="85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2026 года</w:t>
            </w:r>
          </w:p>
        </w:tc>
      </w:tr>
      <w:tr>
        <w:trPr>
          <w:trHeight w:val="100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ещин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4 год и на плановый период 2025 и 2026 годов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местного бюджета в условиях санкционного давления, повышение эффективности использования бюджетных средств станет приоритетной задачей бюджетной политики Сещин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ого бюджета и выполнения заключенных с Минфином Росси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Сещинского сельского поселения Дубровского муниципального района Брянской области на 2024 год и на плановый период 2025 и 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государственных учреждениях Бря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Сещин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Сещинского сельского поселения Дубровского муниципального района Брянской области на 2024 – 2026 годы сконцентрированы на развитии доходной базы консолидированного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вершенствование налогового законодательства Брянской области с учетом изменений в налоговом законодательстве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методов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заимодействие с территориальными органами федеральных органов исполнительной в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2:00Z</dcterms:created>
  <dc:creator>Лагутина Л.Н.</dc:creator>
  <dc:description/>
  <cp:keywords/>
  <dc:language>en-US</dc:language>
  <cp:lastModifiedBy>Пользователь</cp:lastModifiedBy>
  <cp:lastPrinted>2017-11-10T12:18:00Z</cp:lastPrinted>
  <dcterms:modified xsi:type="dcterms:W3CDTF">2023-11-09T07:49:00Z</dcterms:modified>
  <cp:revision>116</cp:revision>
  <dc:subject/>
  <dc:title>Календарный план</dc:title>
</cp:coreProperties>
</file>