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БРОВСКИЙ РАЙО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4» июня 2025 г                                 № 41   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5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,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Сещинск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от 20 декабря 2024г. №80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ещинского сельского Совета народных депутатов от 24.06.2025г. № 51 «О внесении изменений в Решение Сещинского сельского совета народных депутатов №38 от 18.12.2024 года «О бюджете Сещинского сельского поселения Дубровского муниципального района Брянской области на 2025 год и на плановый период 2026 и 2027 годов»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Реализация отдельных полномочий Сещинского сельского поселения Дубровского муниципального района Брянской области на 2025 год и на плановый период 2026 и 2027 годов», утвержденную постановлением Сещинской сельской администрации от 20.12.2024 года № 80 следующие изменен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изложить в новой редакции согласно приложению 1 к данному постановле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раздел 4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25614567,83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11502866,83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7747160,23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3755706,60 рублей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униципальной программы составляет 25665014,8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11553313,8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7797607,2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3755706,60 рублей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Приложения № 2 к муниципальной программе утвердить в новой редак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со дня его опублик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в сети Интер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>И.о.главы Сещинской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          Е.В.Петрунин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4» июня 2025г. №4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т «27» февраля 2025 года № 18;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июня 2025 года № 41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5-2027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25665014,8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553313,80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7005095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7106606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23-06-08T15:17:00Z</cp:lastPrinted>
  <dcterms:modified xsi:type="dcterms:W3CDTF">2025-06-24T05:49:00Z</dcterms:modified>
  <cp:revision>160</cp:revision>
  <dc:subject/>
  <dc:title>Утверждена</dc:title>
</cp:coreProperties>
</file>