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февраля 2025 г                                 №18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5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20 декабря 2024г. №80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27.02.2025г. № 40 «О внесении изменений в Решение Сещинского сельского совета народных депутатов №38 от 18.12.2024 года «О бюджете Сещинского сельского поселения Дубровского муниципального района Брянской области на 2025 год и на плановый период 2026 и 2027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, утвержденную постановлением Сещинской сельской администрации от 20.12.2024 года № 80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раздел 4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24306205,58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0194504,58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6438797,98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3755706,60 рублей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25614567,83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1502866,83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7747160,23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3755706,60 рублей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о дня е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7» февраля 2025г. №18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февраля 2025 года № 18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5-2027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5614567,83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502866,83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7005095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710660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5-02-27T11:45:00Z</dcterms:modified>
  <cp:revision>157</cp:revision>
  <dc:subject/>
  <dc:title>Утверждена</dc:title>
</cp:coreProperties>
</file>