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18» декабря 2023г                                 № 84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Сещинской сельской администрации от 10.07.2017г. № 37 «Об утверждении порядка разработки, реализации и оценки эффективности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8"/>
          <w:szCs w:val="28"/>
        </w:rPr>
        <w:t>Сещ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» и постановлением Сещинской сельской администрации от 13.11.2023 года № 78 «Об утверждении перечня муниципальных программ Сещин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полного текста в Сборнике муниципальных правовых актов Сещ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Глава Сещинской </w:t>
      </w:r>
    </w:p>
    <w:p>
      <w:pPr>
        <w:pStyle w:val="Heading3"/>
        <w:ind w:hanging="0"/>
        <w:rPr/>
      </w:pPr>
      <w:r>
        <w:rPr>
          <w:szCs w:val="28"/>
        </w:rPr>
        <w:t>сельской администрации                                                                           К.И.Родченков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8» декабря 2023г. №84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 2024 года № ___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4-2026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18 982 397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235 983,00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6 304 087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 442 327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Характеристика текущего состояния соответствующей сферы социально-экономического развития муниципального образования Сещинское сельское поселение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щинского сельского поселения Дубровского муниципального района Брянской области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, (далее – муниципальная программа) представляет собой программный документ, направленный на достижение целей и решение задач Сещ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щинского сельского поселения, исполнение полномочий Администрации по решению вопросов местного значения Сещ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щ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щ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щинского сельского поселения Дубровского муниципального района Брянской области, наделенным Уставом Сещинского сельского поселения Дубровского муниципального района Брянской области полномочиями по решению вопросов местного значения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щинского сельского поселения Дубровского муниципального района Брянской области, нормативных правовых актов Сещ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щинского сельского поселения Дубровского муниципального района Брянской области к компетенции Сещ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щ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157 объектов муниципального недвижимого имущества. Из них общая площадь объектов недвижимого имущества – 499760,4 кв.м., протяженность инженерных коммуникаций – 20,7 км. (водопровод)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27628,0 тыс. рубл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щинского сельского поселения находятся два гидротехнических сооружения (ГТС) в д. Колышкино и в п. Ленинский, которые являются собственностью Сещинского сельского поселения Дубровского муниципального района Брянской области. В соответствии с Федеральным законом «Об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уличного освещения в Сещинском сельском поселении на 01.01.2023 года составляет 39,1 км и состоит из 201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За 10 месяцев 2023 года расходы на уличное освещение составили 869,7 тысяч рубле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Сещинском сельском поселении переданы в Дубровский район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щин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ализация полномочий в сфере молодеж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4 - 2026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щ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18 982 397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6 235 983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5 891 0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4 983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6 304 087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5 924 575,00 рубл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79 512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6 442 327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6 027 7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414 627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</w:t>
      </w:r>
      <w:r>
        <w:rPr/>
        <w:t>х приводится в таблице приложением к муниципальной программе (приложение 3)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46"/>
        <w:gridCol w:w="1420"/>
        <w:gridCol w:w="1331"/>
        <w:gridCol w:w="1331"/>
        <w:gridCol w:w="1331"/>
        <w:gridCol w:w="1331"/>
        <w:gridCol w:w="1331"/>
        <w:gridCol w:w="1331"/>
      </w:tblGrid>
      <w:tr>
        <w:trPr>
          <w:trHeight w:val="51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</w:t>
            </w:r>
          </w:p>
        </w:tc>
      </w:tr>
      <w:tr>
        <w:trPr>
          <w:trHeight w:val="6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факт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факт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факт)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нение полномочий исполнительного органа власти</w:t>
            </w:r>
          </w:p>
        </w:tc>
      </w:tr>
      <w:tr>
        <w:trPr>
          <w:trHeight w:val="49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администрации   сельского поселения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</w:tc>
      </w:tr>
      <w:tr>
        <w:trPr>
          <w:trHeight w:val="19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  <w:br/>
              <w:t>стоимости, зарегистрировано право собственности Сещинского сельского поселения Дубровского муниципального района Бря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объектов муниципальной собственности и земельных участков в перечень, подлежащий продаже, сдаче в арен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осуществление мероприятий по мобилизационной подготовке 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опасностях, возникающих при ведении военных действий и возникновении черезвычайных ситу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7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ности мест общего пользования противопожарным инвентарё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 лесопожарных пол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4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я и обеспечение безопасности гидротехнических сооружений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гидротехнических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населенных пунктов, расположенных в сельской местности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иль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полномочий в сфере молодежной политике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,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8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в сфере культурного наследия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памят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9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 по развитию физической культуры и спорта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40" w:leader="none"/>
          <w:tab w:val="center" w:pos="7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улы для расчёта показателей по соответствующим индикато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1</w:t>
      </w:r>
      <w:r>
        <w:rPr>
          <w:rFonts w:cs="Times New Roman" w:ascii="Times New Roman" w:hAnsi="Times New Roman"/>
          <w:sz w:val="24"/>
          <w:szCs w:val="24"/>
        </w:rPr>
        <w:t>: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устанавливается на основании расчет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Сд/Вд*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нд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- собственные доходы бюджета за исключением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- доходы бюджета муниципального образования без учёта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5:</w:t>
      </w:r>
      <w:r>
        <w:rPr>
          <w:rFonts w:cs="Times New Roman" w:ascii="Times New Roman" w:hAnsi="Times New Roman"/>
          <w:sz w:val="24"/>
          <w:szCs w:val="24"/>
        </w:rPr>
        <w:t xml:space="preserve"> Доля обеспеченности мест общего пользования противопожарным инвентарём расчитывается на основании расчета по формуле: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о = Ко/Кмоп 100%, где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- доля обеспеченности мест общего пользования противопожарным инвентарём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о – количество мест общего пользования, обеспеченных противопожарным инвентарём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оп – количество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.9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 = Кн/Кдн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 - до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 - количеств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Дубр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- количество несовершеннолетних детей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бюджета публикуется в составе отчета об исполнении бюджета на официальном сайте Сещинской сельской администрации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sch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9-02-26T17:17:00Z</cp:lastPrinted>
  <dcterms:modified xsi:type="dcterms:W3CDTF">2023-12-18T08:40:00Z</dcterms:modified>
  <cp:revision>135</cp:revision>
  <dc:subject/>
  <dc:title>Утверждена</dc:title>
</cp:coreProperties>
</file>