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6» февраля 2023 г                               № 6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3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09 декабря 2022г. №96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16.02.2023г. № 151 «О внесении изменений в Решение Сещинского сельского совета народных депутатов №149 от 15.12.2022 года «О бюджете Сещинского сельского поселения Дубровского муниципального района Брянской области на 2023 год и на плановый период 2024 и 2025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3 год и на плановый период 2024 и 2025 годов», утвержденную постановлением Сещинской сельской администрации от 09.12.2022 года № 96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09» декабря 2022г. №96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3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4 и 2025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3-2025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16» февраля 2023 года № 6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3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4 и 2025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3-2025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3-2025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17 912 679,32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 788 803,32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5 523 220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5600 65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3 год и на плановый период 2024 и 2025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52 объекта муниципального недвижимого имущества. Из них общая площадь объектов недвижимого имущества – 499760,4 кв.м., протяженность инженерных коммуникаций – 20,7 км. (вод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7646,0 тыс.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уличного освещения в Сещинском сельском поселении на 01.01.2022 года составляет 39,1 км и состоит из 200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10 месяцев 2022 года расходы на уличное освещение составили 773,3 тысячи руб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3 - 2025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17 912 679,32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– 6 788 803,32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6 501 431,32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287 372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5 523 22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5 222 90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00 320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5 600 656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5 289 75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10 906,00 руб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/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tbl>
      <w:tblPr>
        <w:tblW w:w="160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30"/>
        <w:gridCol w:w="1460"/>
        <w:gridCol w:w="1480"/>
        <w:gridCol w:w="1480"/>
        <w:gridCol w:w="1480"/>
        <w:gridCol w:w="1480"/>
        <w:gridCol w:w="1480"/>
        <w:gridCol w:w="1481"/>
      </w:tblGrid>
      <w:tr>
        <w:trPr>
          <w:trHeight w:val="510" w:hRule="atLeast"/>
        </w:trPr>
        <w:tc>
          <w:tcPr>
            <w:tcW w:w="1601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казателя (индикатор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8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 (факт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 (факт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 (факт)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эффективное исполнение полномочий исполнительного органа власти</w:t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1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й для эффективной деятельности администрации   сельского поселения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2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управления и распоряжения муниципальным имуществом  сельского поселения, рациональное его использование</w:t>
            </w:r>
          </w:p>
        </w:tc>
      </w:tr>
      <w:tr>
        <w:trPr>
          <w:trHeight w:val="19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  <w:br/>
              <w:t>стоимости, зарегистрировано право собственности Сещинского сельского поселения Дубровского муниципального района Бря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ключение  объектов муниципальной собственности и земельных участков в перечень, подлежащий  продаже, сдаче в арен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3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организация и осуществление мероприятий по мобилизационной подготовке 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овещение населения об опасностях, возникающих при ведении военных действий и возникновении черезвычайных ситу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7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4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еспеченности мест общего пользования противопожарным инвентарём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ерализация лесопожарных полос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5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одержания и обеспечение безопасности гидротехнических сооружений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ахование гидротехнических соору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6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е обустройство населенных пунктов, расположенных в сельской местности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установленных светиль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7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реализация полномочий в сфере молодежной политике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, %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8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олномочий в сфере культурного наследия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сметический ремонт памят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9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ероприятия по развитию физической культуры и спорт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спортивных мероприят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40" w:leader="none"/>
          <w:tab w:val="center" w:pos="7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1-01-09T14:40:00Z</cp:lastPrinted>
  <dcterms:modified xsi:type="dcterms:W3CDTF">2023-02-16T09:39:00Z</dcterms:modified>
  <cp:revision>128</cp:revision>
  <dc:subject/>
  <dc:title>Утверждена</dc:title>
</cp:coreProperties>
</file>