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5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Сещинской сель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"04" октября 2025г.    № 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сполнении бюджета Сещинского сельского поселения Дубровского муниципального района Брянской области за 9 месяцев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Сещинской сельской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"04" октября 2025г.    № 58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сполнении бюджета Сещинского сельского поселения Дубровского муниципального района Брянской области за 9 месяцев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9 месяцев 2023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рофиц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highlight w:val="yellow"/>
              </w:rPr>
            </w:pPr>
            <w:r>
              <w:rPr/>
              <w:t>718 591,6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177 187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177 187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177 187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177 187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58 595,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58 595,4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58 595,41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58 595,41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18 591,66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1-04-06T09:13:00Z</cp:lastPrinted>
  <dcterms:modified xsi:type="dcterms:W3CDTF">2023-10-03T13:23:00Z</dcterms:modified>
  <cp:revision>43</cp:revision>
  <dc:subject/>
  <dc:title>                                                                                                                 Приложение №6    </dc:title>
</cp:coreProperties>
</file>