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5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Сещинской сель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"04" июля 2025г.    № 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сполнении бюджета Сещинского сельского поселения Дубровского муниципального района Брянской области за 1 квартал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Сещинской сельской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"04" июля 2025г.    № 37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сполнении бюджета Сещинского сельского поселения Дубровского муниципального района Брянской области за 1 квартал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highlight w:val="yellow"/>
              </w:rPr>
            </w:pPr>
            <w:r>
              <w:rPr/>
              <w:t>291 141,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341 444,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341 444,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341 444,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341 444,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2 585,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2 585,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2 585,7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2 585,7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1 141,3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3-07-04T06:28:00Z</dcterms:modified>
  <cp:revision>42</cp:revision>
  <dc:subject/>
  <dc:title>                                                                                                                 Приложение №6    </dc:title>
</cp:coreProperties>
</file>