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8» июня 2023 г                               № 30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3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09 декабря 2022г. №96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08.06.2023г. № 163 «О внесении изменений в Решение Сещинского сельского совета народных депутатов №149 от 15.12.2022 года «О бюджете Сещинского сельского поселения Дубровского муниципального района Брянской области на 2023 год и на плановый период 2024 и 2025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3 год и на плановый период 2024 и 2025 годов», утвержденную постановлением Сещинской сельской администрации от 09.12.2022 года № 96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Приложения № 2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Глава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К.И.Родченк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09» декабря 2022г. №96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3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4 и 2025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3-2025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февраля 2023 года № 6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23 года № 30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3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4 и 2025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3-2025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3-2025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18 097 379,32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 973 503,32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5 523 220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5600 656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 Характеристика текущего состояния соответствующей сферы социально-экономического развития муниципального образования Сещинское сельское поселение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щинского сельского поселения Дубровского муниципального района Брянской области «Реализация отдельных полномочий Сещинского сельского поселения Дубровского муниципального района Брянской области на 2023 год и на плановый период 2024 и 2025 годов», (далее – муниципальная программа) представляет собой программный документ, направленный на достижение целей и решение задач Сещ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щинского сельского поселения, исполнение полномочий Администрации по решению вопросов местного значения Сещ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щ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щ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щинского сельского поселения Дубровского муниципального района Брянской области, наделенным Уставом Сещинского сельского поселения Дубровского муниципального района Брянской области полномочиями по решению вопросов местного значения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щинского сельского поселения Дубровского муниципального района Брянской области, нормативных правовых актов Сещ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щинского сельского поселения Дубровского муниципального района Брянской области к компетенции Сещ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щ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152 объекта муниципального недвижимого имущества. Из них общая площадь объектов недвижимого имущества – 499760,4 кв.м., протяженность инженерных коммуникаций – 20,7 км. (водопровод)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27646,0 тыс. руб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щинского сельского поселения находятся два гидротехнических сооружения (ГТС) в д. Колышкино и в п. Ленинский, которые являются собственностью Сещинского сельского поселения Дубровского муниципального района Брянской области. В соответствии с Федеральным законом «Об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уличного освещения в Сещинском сельском поселении на 01.01.2022 года составляет 39,1 км и состоит из 200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За 10 месяцев 2022 года расходы на уличное освещение составили 773,3 тысячи рубле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Сещинском сельском поселении переданы в Дубровский район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щин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ализация полномочий в сфере молодеж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3 - 2025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щ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18 097 379,32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– 6 973 503,32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6 686 131,32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287 372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5 523 22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5 222 900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00 320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5 600 656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5 289 75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10 906,00 рубл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8"/>
        <w:jc w:val="both"/>
        <w:rPr/>
      </w:pPr>
      <w:r>
        <w:rPr/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tbl>
      <w:tblPr>
        <w:tblW w:w="160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30"/>
        <w:gridCol w:w="1460"/>
        <w:gridCol w:w="1480"/>
        <w:gridCol w:w="1480"/>
        <w:gridCol w:w="1480"/>
        <w:gridCol w:w="1480"/>
        <w:gridCol w:w="1480"/>
        <w:gridCol w:w="1481"/>
      </w:tblGrid>
      <w:tr>
        <w:trPr>
          <w:trHeight w:val="510" w:hRule="atLeast"/>
        </w:trPr>
        <w:tc>
          <w:tcPr>
            <w:tcW w:w="1601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показателях (индикаторах) муниципальной программы, подпрограмм и их значениях</w:t>
            </w:r>
          </w:p>
        </w:tc>
      </w:tr>
      <w:tr>
        <w:trPr>
          <w:trHeight w:val="6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казателя (индикатор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8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 (факт)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 (факт)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5 год (факт)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лан)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Цель муниципальной программы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эффективное исполнение полномочий исполнительного органа власти</w:t>
            </w:r>
          </w:p>
        </w:tc>
      </w:tr>
      <w:tr>
        <w:trPr>
          <w:trHeight w:val="49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1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здание условий для эффективной деятельности администрации   сельского поселения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доходов бюджета муниципа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,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9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2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эффективного управления и распоряжения муниципальным имуществом  сельского поселения, рациональное его использование</w:t>
            </w:r>
          </w:p>
        </w:tc>
      </w:tr>
      <w:tr>
        <w:trPr>
          <w:trHeight w:val="19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  <w:br/>
              <w:t>стоимости, зарегистрировано право собственности Сещинского сельского поселения Дубровского муниципального района Брянской обла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ключение  объектов муниципальной собственности и земельных участков в перечень, подлежащий  продаже, сдаче в арен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Единиц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3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организация и осуществление мероприятий по мобилизационной подготовке </w:t>
            </w:r>
          </w:p>
        </w:tc>
      </w:tr>
      <w:tr>
        <w:trPr>
          <w:trHeight w:val="8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овещение населения об опасностях, возникающих при ведении военных действий и возникновении черезвычайных ситу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н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7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4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обеспеченности мест общего пользования противопожарным инвентарём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ерализация лесопожарных полос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4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5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одержания и обеспечение безопасности гидротехнических сооружений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ахование гидротехнических соору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5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6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е обустройство населенных пунктов, расположенных в сельской местности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установленных светиль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7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реализация полномочий в сфере молодежной политике</w:t>
            </w:r>
          </w:p>
        </w:tc>
      </w:tr>
      <w:tr>
        <w:trPr>
          <w:trHeight w:val="8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, %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Задача муниципальной программы №8: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полномочий в сфере культурного наследия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сметический ремонт памят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1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муниципальной программы №9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Мероприятия по развитию физической культуры и спорта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ие спортивных мероприят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40" w:leader="none"/>
          <w:tab w:val="center" w:pos="7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улы для расчёта показателей по соответствующим индикато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1</w:t>
      </w:r>
      <w:r>
        <w:rPr>
          <w:rFonts w:cs="Times New Roman" w:ascii="Times New Roman" w:hAnsi="Times New Roman"/>
          <w:sz w:val="24"/>
          <w:szCs w:val="24"/>
        </w:rPr>
        <w:t>: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устанавливается на основании расчет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Сд/Вд*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- собственные доходы бюджета за исключением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- доходы бюджета муниципального образования без учёта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5:</w:t>
      </w:r>
      <w:r>
        <w:rPr>
          <w:rFonts w:cs="Times New Roman" w:ascii="Times New Roman" w:hAnsi="Times New Roman"/>
          <w:sz w:val="24"/>
          <w:szCs w:val="24"/>
        </w:rPr>
        <w:t xml:space="preserve"> Доля обеспеченности мест общего пользования противопожарным инвентарём расчитывается на основании расчета по формуле: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= Ко/Кмоп 100%, где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- доля обеспеченности мест общего пользования противопожарным инвентарём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 – количество мест общего пользования обеспеченных противопожарным инвентарём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оп – количество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.9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 = Кн/Кдн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 - до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 - количеств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Дубр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- количество несовершеннолетних детей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бюджета публикуется в составе отчета об исполнении бюджета на официальном сайте Сещинской сельской администрации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sch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3-06-08T15:17:00Z</cp:lastPrinted>
  <dcterms:modified xsi:type="dcterms:W3CDTF">2023-06-08T12:17:00Z</dcterms:modified>
  <cp:revision>132</cp:revision>
  <dc:subject/>
  <dc:title>Утверждена</dc:title>
</cp:coreProperties>
</file>