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Сещинской сель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04" апреля 2025г.    №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сполнении бюджета Сещинского сельского поселения Дубровского муниципального района Брянской области за 1 квартал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Сещинской сельск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04" апреля 2025г.    №15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сполнении бюджета Сещинского сельского поселения Дубровского муниципального района Брянской области за 1 квартал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highlight w:val="yellow"/>
              </w:rPr>
            </w:pPr>
            <w:r>
              <w:rPr/>
              <w:t>1 090 63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90 63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90 63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90 63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90 63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115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115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115,80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115,80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 482,32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3-04-04T07:48:00Z</dcterms:modified>
  <cp:revision>40</cp:revision>
  <dc:subject/>
  <dc:title>                                                                                                                 Приложение №6    </dc:title>
</cp:coreProperties>
</file>