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04» апреля 2023 г. № 15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1 квартал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17 Решения Сещинского сельского Совета народных депутатов от 15 декабря 2022 года № 149 «О бюджете Сещинского сельского поселения Дубровского муниципального района Брянской области на 2023 год и на плановый период 2024 и 2025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6"/>
        <w:rPr>
          <w:rStyle w:val="Blinki"/>
          <w:sz w:val="24"/>
          <w:szCs w:val="24"/>
        </w:rPr>
      </w:pPr>
      <w:r>
        <w:rPr/>
      </w:r>
    </w:p>
    <w:p>
      <w:pPr>
        <w:pStyle w:val="Style16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/>
      </w:pPr>
      <w:r>
        <w:rPr>
          <w:sz w:val="24"/>
          <w:szCs w:val="24"/>
        </w:rPr>
        <w:t>1. Утвердить отчет об исполнении бюджета Сещинского сельского поселения Дубровского муниципального района Брянской области за 1 квартал 2023 года по доходам в сумме 1 090 633,48 рублей, по расходам в сумме 1</w:t>
      </w:r>
      <w:r>
        <w:rPr>
          <w:bCs/>
          <w:sz w:val="24"/>
          <w:szCs w:val="24"/>
        </w:rPr>
        <w:t> 205 115,80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расходов над доходами (дефицит бюджета) в сумме 114 482,32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1 квартал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1 квартал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1 квартал 2023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1 квартал 2023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1 квартал 2023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1 квартал 2023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3. Настоящее постановление разместить на официальном сайте в сети «Интернет»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К.И.Родченков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3-04-04T07:45:00Z</dcterms:modified>
  <cp:revision>57</cp:revision>
  <dc:subject/>
  <dc:title/>
</cp:coreProperties>
</file>