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к  Постановлению </w:t>
        <w:br/>
        <w:t>Сещинской сельской администрации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07.04.2022г. №173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3-2025 годы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Сещинского сельского поселения Дубровского муниципального района Брянской области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3-2025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Сещинского сель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5 многоквартирных домов общей площадью 3858,6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и приложении 3.1.к краткосрочному план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>
          <w:sz w:val="28"/>
          <w:szCs w:val="28"/>
        </w:rPr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>27 </w:t>
      </w:r>
      <w:r>
        <w:rPr>
          <w:sz w:val="28"/>
          <w:szCs w:val="28"/>
          <w:lang w:val="en-US"/>
        </w:rPr>
        <w:t>670995</w:t>
      </w:r>
      <w:r>
        <w:rPr>
          <w:sz w:val="28"/>
          <w:szCs w:val="28"/>
        </w:rPr>
        <w:t>,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Сещинского сельского поселения – 27 </w:t>
      </w:r>
      <w:r>
        <w:rPr>
          <w:sz w:val="28"/>
          <w:szCs w:val="28"/>
          <w:lang w:val="en-US"/>
        </w:rPr>
        <w:t>670995</w:t>
      </w:r>
      <w:r>
        <w:rPr>
          <w:sz w:val="28"/>
          <w:szCs w:val="28"/>
        </w:rPr>
        <w:t>,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3-2025 годах за счет средств собственников помещений многоквартирных домов Сещинского сельского поселения, запланировано проведение капитального ремонта 5 многоквартирных домов общей площадью 3858,6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Сещинского сель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и приложении 1.1. к краткосрочному плану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Сещинского сельского поселения, включенных в краткосрочный план, с указанием видов и стоимости услуг и (или) работ по капитальному ремонту,  приведен в приложении 2 и приложении 2.1.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 Windows</cp:lastModifiedBy>
  <cp:lastPrinted>2019-03-13T14:05:00Z</cp:lastPrinted>
  <dcterms:modified xsi:type="dcterms:W3CDTF">2024-10-10T09:39:00Z</dcterms:modified>
  <cp:revision>8</cp:revision>
  <dc:subject/>
  <dc:title>Приложение к постановлению</dc:title>
</cp:coreProperties>
</file>