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24» июня 2025 г. № 5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Сещ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щи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4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4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щинского сельского поселения Дубровского муниципального района Брянской области за 2024 год по доходам в сумме 6 985 345,18 рублей, по расходам в сумме 8 073</w:t>
      </w:r>
      <w:r>
        <w:rPr>
          <w:bCs/>
          <w:sz w:val="26"/>
          <w:szCs w:val="26"/>
        </w:rPr>
        <w:t> 436,34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1 088 091,16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Е.В.Миронов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5-06-23T07:58:00Z</dcterms:modified>
  <cp:revision>84</cp:revision>
  <dc:subject/>
  <dc:title>                        Р  О  С  С  И  Й  С  К  А  Я    Ф  Е  Д  Е  Р  А  Ц  И  Я</dc:title>
</cp:coreProperties>
</file>