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ещинского сельского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"24" июня 2025г.    №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бюджета Сещинского сельского поселения Дубровского муниципального района Брянской области за 2024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ещинского сельского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"24" июня 2025г.    №50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бюджета Сещинского сельского поселения Дубровского муниципального района Брянской области за 2024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highlight w:val="yellow"/>
              </w:rPr>
            </w:pPr>
            <w:r>
              <w:rPr/>
              <w:t>1 088 091,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985 345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985 345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985 345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985 345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3 436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3 436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3 436,3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3 436,3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про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8 091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5-06-23T08:01:00Z</dcterms:modified>
  <cp:revision>50</cp:revision>
  <dc:subject/>
  <dc:title>                                                                                                                 Приложение №6    </dc:title>
</cp:coreProperties>
</file>