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</w:t>
      </w:r>
      <w:r>
        <w:rPr/>
        <w:t xml:space="preserve">Приложение №5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jc w:val="center"/>
        <w:rPr>
          <w:color w:val="FF0000"/>
        </w:rPr>
      </w:pPr>
      <w:r>
        <w:rPr>
          <w:color w:val="FF0000"/>
        </w:rPr>
        <w:t xml:space="preserve">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448435</wp:posOffset>
                </wp:positionV>
                <wp:extent cx="2661920" cy="1342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134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2"/>
                            </w:tblGrid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41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Постановлению Сещинской сельской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   "04" июля 2025г.    № 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41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"Об исполнении бюджета Сещинского сельского поселения Дубровского муниципального района Брянской области за полугодие 2025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105.7pt;mso-wrap-distance-left:9pt;mso-wrap-distance-right:0pt;mso-wrap-distance-top:0pt;mso-wrap-distance-bottom:0pt;margin-top:114.05pt;mso-position-vertical-relative:page;margin-left:258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2"/>
                      </w:tblGrid>
                      <w:tr>
                        <w:trPr>
                          <w:trHeight w:val="899" w:hRule="atLeast"/>
                        </w:trPr>
                        <w:tc>
                          <w:tcPr>
                            <w:tcW w:w="419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Постановлению Сещинской сельской 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   "04" июля 2025г.    № 49</w:t>
                            </w:r>
                          </w:p>
                        </w:tc>
                      </w:tr>
                      <w:tr>
                        <w:trPr>
                          <w:trHeight w:val="1215" w:hRule="atLeast"/>
                        </w:trPr>
                        <w:tc>
                          <w:tcPr>
                            <w:tcW w:w="41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"Об исполнении бюджета Сещинского сельского поселения Дубровского муниципального района Брянской области за полугодие 2025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финансирования дефицита бюджета по кодам классификации источников финансирования дефицита бюджета Сещ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бровского муниципального района Бря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 полугодие 2025 го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дефици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(рубле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05"/>
        <w:gridCol w:w="198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Код   БК  РФ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е исполне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80 01 05 00 00 00 0000 0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1206016,25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 01 05 00 00 00 0000 5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726604,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 01 05 02 00 00 0000 5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726604,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0 01 05 02 01 00 0000 510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726604,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 01 05 02 01 10 0000 5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726604,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 01 05 00 00 00 0000 6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2620,4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 01 05 02 00 00 0000 6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2620,4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 01 05 02 01 00 0000 6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2620,45</w:t>
            </w:r>
          </w:p>
        </w:tc>
      </w:tr>
      <w:tr>
        <w:trPr>
          <w:trHeight w:val="7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 01 05 02 01 10 0000 6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2620,45</w:t>
            </w:r>
          </w:p>
        </w:tc>
      </w:tr>
      <w:tr>
        <w:trPr>
          <w:trHeight w:val="7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источников финансирования дефицита бюджета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6016,25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8:22:00Z</dcterms:created>
  <dc:creator>ADMIN</dc:creator>
  <dc:description/>
  <cp:keywords/>
  <dc:language>en-US</dc:language>
  <cp:lastModifiedBy>Пользователь</cp:lastModifiedBy>
  <cp:lastPrinted>2025-04-04T09:14:00Z</cp:lastPrinted>
  <dcterms:modified xsi:type="dcterms:W3CDTF">2025-07-04T07:54:00Z</dcterms:modified>
  <cp:revision>53</cp:revision>
  <dc:subject/>
  <dc:title>                                                                                                                 Приложение №6    </dc:title>
</cp:coreProperties>
</file>