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19» декабря 2024 года № 38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щинского сельского поселения Дубровского муниципального района Брян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7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12-17T09:53:00Z</dcterms:modified>
  <cp:revision>12</cp:revision>
  <dc:subject/>
  <dc:title/>
</cp:coreProperties>
</file>